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Rozbudowa odcinka drogi gminnej ulicy Lonczaka w Radomyślu Wielkim na długości 360m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5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874381334"/>
      <w:bookmarkStart w:id="1" w:name="__Fieldmark__0_287438133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874381334"/>
      <w:bookmarkStart w:id="3" w:name="__Fieldmark__1_287438133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874381334"/>
      <w:bookmarkStart w:id="5" w:name="__Fieldmark__2_287438133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874381334"/>
      <w:bookmarkStart w:id="7" w:name="__Fieldmark__3_287438133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874381334"/>
      <w:bookmarkStart w:id="9" w:name="__Fieldmark__4_287438133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874381334"/>
      <w:bookmarkStart w:id="11" w:name="__Fieldmark__5_287438133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874381334"/>
      <w:bookmarkStart w:id="13" w:name="__Fieldmark__6_2874381334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5-25T11:35:00Z</dcterms:modified>
  <cp:revision>36</cp:revision>
  <dc:subject/>
  <dc:title>Rozdział II SIWZ - Formularz Oferty</dc:title>
</cp:coreProperties>
</file>